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G-3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MANUAL Ver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WOO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pyright for this software is owned by KENWOO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oftware and manual, or any part thereof, must not be used n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authorized in writing by KENWOO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ontents of the manual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ENWOOD CORPORATION accepts no responsibility for the effect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software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pecifications of the software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roduct has been carefully designed; however, after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documentation, if you have questions, encounter mistak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that necessary information is absent from the manu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KENWOO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registered by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following points when handling the programming soft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touch the magnetic surface of the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 magnets and magnetic objects away from the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bend the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place the floppy disks in areas that are unusually hot, humid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insert the 3.5" floppy disk back into its case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TRANS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ONNECTING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ND WRITING NEW DATA TO A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DATA PREVIOUSLY WRITTEN TO A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DISK DATA THEN WRITING TO A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F1=HEL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ND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PROMP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HANNEL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(RECEIVE/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/DQT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/DQT SIGNALING DATA (DECODE/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5] 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hift]+[F3] : CHANNE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HOME] 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D] 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(=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=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(=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fro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Hot Key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ctive Dur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UNCTIONAL SUMMAR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G-34D software is a tool for programming the TK-261/361 transce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lows a user to enter programming data in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n transfer this data to a transceiver.  The entere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out to provide a permanent record.  Additionally,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rogrammed in a TK-261/361 transceiver can be retriev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puter that is running the KPG-34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UPPLIED ITEM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ming software packag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oppy disk: 3.5",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PG-34D   PROGRAMMING DISK"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PG-34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ruction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UPPORTED TRANSCEIVE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software supports TK-261/361 trans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HARDWARE/SOFTWARE REQUIREMENT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PU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designed for use on IBM PC, XT, AT, PS/2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RAM (memory) capacity of at least 4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PERATING SYSTE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must be IBM DOS Version 3.1 (or later)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UNICATION 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between the computer and transceiver via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on the computer.  The port must be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ommunications adapter.  Either the COM1 or COM2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UNICATION INTERFAC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PG-8 or KPG-22 cable connects the computer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ONNECTING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KPG-8 or KPG-22 cable between the transceiver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the KPG-34D programming software.  The KPG-8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13.8 V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witch OFF the power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computer operating manual for set-up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25-pin connector on the KPG-8 or KPG-22 cable to the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connector on the computer.  If the computer has a 9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1 or COM2, use a commercially available 9-pin to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witch ON the power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tall and start the KPG-34D program.  Refer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 INSTALLING THE PROGRAM" and "5 BASIC OPERA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Switch OFF the power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nnect the other end of the KPG-8 or KPG-22 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/microphone jacks on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data is transferred from the computer to the transceiver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Program Write), the transceiver automatically will enter P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Always connect a 50 ohm dummy load prior to transmitting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ll physical connections, you are read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ftware.  The first procedure describes installing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ile the second procedure describes installing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NSTALLING ON A HARD DIS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ssumes the hard disk is installed as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the "KPG-34D PROGRAMMING DISK" (source disk)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ype A: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:\&gt;" appears on the compu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ype INSTALL C: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copies the necessary files from th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rive A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KPG-34D program has already been installed on the hard dis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warning message will open.  Press "Y" to continue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NSTALLING ON A FLOPPY DIS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ssumes the source drive as A, and the destination drive a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the "KPG-34D PROGRAMMING DISK" (source disk)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Insert the floppy disk that will receive the software (destina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ype A: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:\&gt;" appears on the compu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ype INSTALL B: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copies the necessary files from th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rive A to the destination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YSTEM FLOW CHAR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provides an overview of all functions offered in the me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Channel Information--+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QT/DQT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Signalling QT/DQ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Menu-+-File--+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+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+-Save(=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+-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+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+-Print(=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+-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+-eXit (=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Edit--+-Key assignment-----+-Mon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+-Optional feature---+-Time out timer (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+-tot Pre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+-tOt reke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+-tot rE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+-Squel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+-seL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Program--+-Read fro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Write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Test mode-------+-F10:Tuning Mode--+-RF Hi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|               +-RF L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|               +-Batt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|               +-Squelch level (T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|               +-Squelch level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|               +-QT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|               +-DQT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|               +-Print Tuning Data(=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+-F5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Setup----+-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F1=Help--+-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Keyboar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ROGRAMMING METHODOLOG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logical process for three typi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ODIFYING DATA PREVIOUSLY WRITTEN TO A TRANSCEIV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Read the data from the transceiver. (Program/Read from ra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Modify the data. (Channel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Write the data to the transceiver. (Program/Write to ra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Save the data to a disk. (File/save 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ODIFYING DISK DATA THEN WRITING TO A TRANSCEIV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Read the data from a disk. (File/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Modify the data. (Channel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Write the data to the transceiver. (Program/Write to ra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Save the data to a disk. (File/save 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 correctly installed, you can now proceed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earning the necessary techniques for programming the TK-261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Make the directory containing the installed programming softw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ftware was installed on a floppy disk, first insert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to a drive, then make that drive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ype KPG34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tarts and the Introductory Screen appear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try reinstalling the program (see "3   INSTALLING THE PROGRA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NITIAL SCREE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splay is referred to as the Initial Screen.  The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screen to appear after the Introductory Screen. 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ress any key to clear the Introductory Screen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p part contain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entral part contains the Channel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ttom part contains a Ke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s to each of the three parts of the Initial Screen fo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re detailed information is provid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NU BA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contains the titles of the various menus available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open windows to edit and/or process data, 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HANNEL INFORMATION WINDO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nel Information" window is used to specify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information in specific channels of the TK-261/361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MENU OVERVIE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at the top of the Initial Screen, above the "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window.  There are six menu titles on the Menu Bar. 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ress [ALT].  Use the right- or left-arrow 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 title.  Press [ALT] or [ESC] to deactivat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you to create, open, save, delete, and pri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so provides two methods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d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allows you to assign functions to specific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and configure transceiver functions that are not 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nel Inform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gra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nu allows you to read data from and write data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EPROM) in the transceiver.  This menu also accesses the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allows you to select the communication por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for communicating via the KPG-8 or KPG-22 interface c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.  Other configurable items include the color sche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well as the drive and path name for access to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1=Hel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offers general and keyboard help.  The [F1] Help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lp messages pertaining to the highlighted data field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ELECTING AND ENTERING DAT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of selecting or inputting data.  Thes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section using typical examples.  Review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efore attempting to program a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KEY SUMMAR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requently used to access the screens and functions in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different items for editing.  Also scrolls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help screens opened by u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nu Bar active, press to activate the highlighted menu. 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data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closes menu windows or selects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 messages.  Pressing [F1] displays th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field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[Shift]+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QT/DQT Select No" field, pressing the space bar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 one direction; pressing [Shift]+space bar cy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.  In the "Frequency" or "QT/DQT No." field,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, press the space bar to cycle through selections in one direction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space bar to cycle in the opposite direction.  When a displa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Read from radio" window appears (Program menu\ Read from radio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the space bar to select either "[Ok]" or "[Cancel]"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[Shift]+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hrough available choices at the current cursor loca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cycles through selections in one direction; pressing [Shift]+[F2]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direction.  When a numerical value must be set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all values.  When a display similar to the "Read from ra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(Program menu\ Read from radio), you may press [F2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[Ok]" or "[Cancel]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Up] or [Page 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help message forward or backward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"Channel Inform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MPTED INPU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File, Model, Program, Setup, or some Edit menu function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s open to prompt you for input.  Use on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xamples below for entering data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isplay similar to the "Read from radio"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gram menu\ Read from radio), use the right- or left-arrow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[Ok]" or "[Cancel]", then press [Enter].  When a displ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ptional Feature" window appears (Edit menu\ Optional feature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 or down-arrow key to move the cursor to the item you wish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isplay similar to the "Read from radio" window appears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Key (capitalized letter) corresponding to the ite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"O" to select "[Ok]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"C" to select "[Cancel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color display, Quick Key characters appea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isplay similar to the "Drive &amp; Path"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menu\ save As), enter the drive and path using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path shown are the default names provi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Press the left-arrow key to move the cursor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Press [Del] to delete the pres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Type the new drive name and path name in the correct seque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eft using the alphanumeric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N-PROMPTED INPU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some Edit menu functions, you may be required to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gram issuing any window prompts.  Move the cursor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edit, then use either [F2] or space bar (see "Key Summa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more than one method works.  The Key Summary alo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ists the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XI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ed programming, close the program correctly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ress [Alt] to activat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Press the right- or left-arrow key to open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Move the cursor to "eXit" by using the up- or down-arrow key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or simply press the Quick Key; the letter which i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F3] also opens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Select [Ok] with the space bar, the right- or left-arrow key, or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[Enter].  Alternatively, use a 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loses and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If running the program from a floppy disk, remove the disk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Switch OFF the power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Switch OFF the power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HANNEL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nel Information" window allows entry of all frequency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window is normally displayed when the program is running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move the cursor to the items that you want to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ATA FIELD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ach of the data fields in the "Channel Information"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HANNEL NUMB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no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editable field that shows the channel number for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ling data on the same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REQUENCY (RECEIVE/TRANSMIT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ceive/Trans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ceive/transmit frequency for each channel.  Press [F2]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 and down-arrow keys to select from the choices display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fter selecting a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T/DQT SELECT NO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DQT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to enter the QT/DQT memory position number (1 to 9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transceiver to use upon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T/DQT SIGNALING DATA (DECODE/ENCODE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DQT Decode/En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has nine different QT/DQT (Quiet Talk/ Digital Quiet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sitions that can be programmed with QT/DQ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T or DQT data by using the alphanumeric keys, or press [F2]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DQT table.  Select data from the table by using [Page Up], [Page 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row keys.  When entering DQT data, enter "D" (for DQ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and "N" (for Normal) or "I" (for Inverse) for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e 71.9 [Enter] to store QT tone 71.9 Hz, type D023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QT code 023 Normal, or type D754I [Enter] to store DQT cod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.  The program automatically inserts "N" for Normal if nei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nverse is specified.  Possible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0       82.5       100.0       123.0       151.4       186.2       2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3       85.4       103.5       127.3       156.7       192.8       24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9       88.5       107.2       131.8       162.2       203.5       25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4       91.5       110.9       136.5       167.9       2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0       94.8       114.8       141.3       173.8       2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7       97.4       118.8       146.2       179.9       22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T Norma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3N      D073N      D156N       D261N       D365N       D503N       D654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5N      D074N      D162N       D263N       D371N       D506N       D66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6N      D114N      D165N       D265N       D411N       D516N       D664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31N      D115N      D172N       D271N       D412N       D532N       D703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32N      D116N      D174N       D306N       D413N       D546N       D7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43N      D125N      D205N       D311N       D423N       D565N       D7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47N      D131N      D223N       D315N       D431N       D606N       D731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51N      D132N      D226N       D331N       D432N       D612N       D73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54N      D134N      D243N       D343N       D445N       D624N       D734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5N      D143N      D244N       D346N       D464N       D627N       D743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1N      D152N      D245N       D351N       D465N       D631N       D754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2N      D155N      D251N       D364N       D466N       D63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T Invers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3I      D073I      D156I       D261I       D365I       D503I       D654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5I      D074I      D162I       D263I       D371I       D506I       D662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6I      D114I      D165I       D265I       D411I       D516I       D664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31I      D115I      D172I       D271I       D412I       D532I       D703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32I      D116I      D174I       D306I       D413I       D546I       D7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43I      D125I      D205I       D311I       D423I       D565I       D723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47I      D131I      D223I       D315I       D431I       D606I       D73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51I      D132I      D226I       D331I       D432I       D612I       D732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54I      D134I      D243I       D343I       D445I       D624I       D734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5I      D143I      D244I       D346I       D464I       D627I       D743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1I      D152I      D245I       D351I       D465I       D631I       D754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2I      D155I      D251I       D364I       D466I       D63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 QT tone or a DQ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Move the cursor to the desired encode/ decode column (memory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1 to No 9) under QT/D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Press [F2].  The QT/DQT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using the keyboard, type the desired QT tone or DQT cod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.  If typing in QT or DQT, skip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Move the cursor to the desired QT or DQT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horizontally, press the right- or left-arrow key.  To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numeric values, press the down-arrow key, space bar, or [F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p down through the numeric values, press the up-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space bar, or [Shift]+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UNCTION KEY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ach of the function key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[F3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3] to exit the program.  Select "Ok" using the arrow keys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or use the "O" Quick Key.  The DOS prompt is restor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or press [Alt] or [Esc] to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[F4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4] to store the edited data.  Select "Ok" using the arrow ke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, or use the "O" Quick Key.  Select "Cancel" or press [Alt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[F5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5] to print.  Select "Ok" using the arrow keys then press [Enter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O" Quick Key.  Select "Cancel" or press [Alt] or [Esc]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[Shift]+[F3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P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any field of a channel, then press [Shift]+[F3]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Copy window.  Type the destination data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] or [Esc]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[HOME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move the cursor to the currently highlighted field i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[END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move the cursor to the currently highlighted field in Chann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arious functions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you to create, open, save, delete, and pri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so provides two methods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 clears the data file already created th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.  This function resets all data to initial valu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changes you made to the file will be lost unless you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New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elect "[Ok]" or "[Cancel]", then press [Enter]. 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Ok]" resets all data to initi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 Information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Cancel]" aborts the New function.  The File menu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oa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unction reads transceiver data files previously saved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floppy disk, then writes them into the buffer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ou can change, display, write, or print the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Load"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ive &amp; Path" window opens and displays the currently loa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Using the keyboard, type the drive and path name of the desi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irectory" window opens and displays the name(s) of the file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window will open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If the entered drive does not contai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insert the correct disk in the specified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If the entered drive and/or 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correct the entered drive and/or path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If there are no files at the location indicated b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correct the specified drive and pat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Select the desired file name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file name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Select "[Ok]" or "[Cancel]", then press [Enter]. 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Ok]" loads the file selected in Step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 Information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Cancel]" cancels the selection.  The "Directory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ave(=F4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unction saves the file that you have created to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eviously used.  If no drive and path name was previously used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s the file in the data file created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if installed on drive C,  C:KPG34D\DATA).  This method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specifying the drive name an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ile menu or press [F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4] is pressed, skip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Save(=F4)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ave file" window opens and shows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file.  If the file already exists the "Warning over write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pens instead of the "Save fil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elect "[Ok]" or "[Cancel]", then press [Enter]. 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Ok]" saves the file.  The "Channel Information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.  Selecting "[Cancel]" aborts the Save function.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ave A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As function saves the file that you have created to th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at you specify.  The program automatically enter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.  If this information is correct, press [Enter]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to enter the desired information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and path were previously used the Save function sav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reated when the program was installed (if install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 C:KPG34D\DATA).  If no name was specified the program automatic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KP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save As"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ive &amp; Path" window opens.  The drive and path name display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entered (or are default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ype the desired drive and path name from the keyboar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ave file name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window will open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If the entered drive does not contai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insert the correct disk in the specified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If the entered drive and/or 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correct the entered drive and/or path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ype the desired file name using the keyboard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, you can select the file name from the "Directory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F9] to open the "Directory" window.  Make a selec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window will open, after pressing [F9],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 the location indicated by the drive and path name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clear the message and change to the previous screen. 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" window reopens.  If the file already exists the "War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!!" window opens instead of the "Save file nam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Select "[Ok]" or "[Cancel]", then press [Enter]. 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Ok]" saves the file specified in Step 4, then re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ive &amp; Path" window.  Press [Esc] to return to the "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Cancel]" re-displays the "Save file nam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let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function deletes an existing file.  It allows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files from a specified disk thereby freeing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Delete"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ive &amp; Path" window opens.  The drive and path name display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entered or are th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ype the desired drive and path name using the keyboar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irectory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window will open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If the entered drive does not contai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insert the correct disk in the specified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If the entered drive and/or 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correct the entered drive and/or path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If there are no files at the location indicated b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correct the specified drive and pat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Select a file name with the Up- or Down-arrow key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lete file name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Select "[Ok]" or "[Cancel]", then press [Enter]. 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Ok]" deletes the file. The "Directory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re are no more files in the directory you ope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"[Ok]" the "Channel Information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Cancel]" opens the "Directory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peat Steps 4 and 5 if you want to delete additional files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to open the "Channel Inform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int(=F5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ction directs data to the printer.  The data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loaded from a file, or read from the transceiver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rinted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ile menu or press [F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5] is pressed, skip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Print(=F5)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data print out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elect "[Ok]" or "[Cancel]", then press [Enter].  Alternatively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Ok]" prints the file.  The "Channel Information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.  Selecting "[Cancel]" aborts the Print function.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inter is not ready an Error message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inter, then select "[Ok]" or "[Cancel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Go to do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to dos function is a temporary exit used when you want to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DOS prompt while the program is still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Go to dos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ype Exit to return to FPU" message and the DOS promp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commands can b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o resume using the KPG-34D program, type "exit"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KPG-34D program can support this command only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Xit (=F3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function stops the program completely and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ile menu or press [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3] is pressed, skip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eXit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turn to DOS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elect "[Ok]" or "[Cancel]", then press [Enter]. 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Ok]" closes the program and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Cancel]" aborts the eXit function.  The File menu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DI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used to enter or edit data needed by the transce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nd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Key assignmen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 programs the MONI key on the transceiver side pa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: Monitor Momentary, Monitor Lock, SQ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,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mentary : Carrier Squelch is restored while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ock :      Each press of the key toggles the Carrier Squel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Off Momentary :  Squelch is opened, and received signals ar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: The MONI key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Key assignment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ey Assignment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hange the settings by pressing the space bar, [Shift]+space bar, [F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[Shift]+[F2]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Press [Alt] to close the "Key assignment" window.  The Edit menu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Press [Alt] again or [Esc] to open the "Channel Inform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figuration of optional features on the transceiver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y pressing the space bar or [F2].  For functions, such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ime, that require you to enter a numeric value, there ar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the desir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irect Input :  Type the desired value with the numeric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lection :  Press the space bar or [F2] to step upwa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values; press [Shift]+space bar or [Shift]+[F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downwards through the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included in the Optional featu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ut timer (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 Pre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 reke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 rE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el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timer (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 stops transmission after the programm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Off, 30 sec. to 300 sec. in steps of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6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Pre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ation from the time you press the PTT switch until the Pre-aler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This function does not work when the time set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time set for the Time out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: Off, 5 sec. to 250 sec. in steps of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5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reke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ation from the time tOt stops transmission until you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timer starts counting right after the Time out tim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PTT is released or not.  Attempting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Ot rekey time will sound an alarm.  Release PTT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 rekey time expires before attempting to transmit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not be set if the Time out timer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: Off, 1 sec. to 60 sec. in steps of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rE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ation from the time the PTT switch is released until th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reset to 0.  If you transmit again before the tot rEset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the tot rEset time will reset to 0 and the Time out 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unting from the last transmission time.  This fun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the Time out timer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: Off, 1 sec. to 15 sec. in steps of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: 0 to 9 in step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program gives the user the option of being able to change 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T and frequency.  If set to 'Disable', turning the power O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and LOW will have no effect.  If set to 'Enable', turning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PTT and LOW allows you to change QT/DQT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: Enable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nu allows you to read data from a transceiver, writ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and perform various adjustments in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ead from radi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Read from radio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ad from radio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elect "[Ok]" or "[Cancel]", then press [Enter].  Alternatively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Ok]" reads data from the transceiver.  When comple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pens to report the complet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Cancel]" aborts the Read function.  The Program menu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unication with the transceiver is not possible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Connection Error" window opens.  Confirm that the trans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correctly via a KPG-8 or KPG-22 cable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[Retry]" to attempt transferring the data again or select "[Cancel]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Write to radi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Write to radio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rite to radio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elect "[Ok]" or "[Cancel]", then press [Enter].  Alternatively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Ok]" writes data into the transceiver.  When comple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pens to report the complet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Cancel]" aborts the Write function.  The Program menu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unication with the transceiver is not possible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Connection Error" window opens.  Confirm that the trans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correctly via a KPG-8 or KPG-22 cable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[Retry]" to attempt transferring the data again, or select "[Cancel]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st Mod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est mode data is only used when the radio is in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Open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Select "Test mode"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est Mode Channel &amp; Signalling" window should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Enter a channel frequency number (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quency which is set to each channel becomes the frequency which is set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Enter a signalling tone number (0 to 39) according to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|   Freq.   || No.|   Freq.   || No.|   Freq.   || No.| 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|-----------||----|-----------||----|-----------||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|  None     || 10 |  91.5 Hz  || 20 | 127.3 Hz  || 30 | 179.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|  67.0 Hz  || 11 |  94.8 Hz  || 21 | 131.8 Hz  || 31 | 186.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|  69.3 Hz  || 12 |  97.4 Hz  || 22 | 136.5 Hz  || 32 | 192.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|  71.9 Hz  || 13 | 100.0 Hz  || 23 | 141.3 Hz  || 33 | 203.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|  74.4 Hz  || 14 | 103.5 Hz  || 24 | 146.2 Hz  || 34 | 210.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|  77.0 Hz  || 15 | 107.2 Hz  || 25 | 151.4 Hz  || 35 | 218.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|  79.7 Hz  || 16 | 110.9 Hz  || 26 | 156.7 Hz  || 36 | 225.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|  82.5 Hz  || 17 | 114.8 Hz  || 27 | 162.2 Hz  || 37 | 233.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|  85.4 Hz  || 18 | 118.8 Hz  || 28 | 167.9 Hz  || 38 | 241.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|  88.5 Hz  || 19 | 123.0 Hz  || 29 | 173.8 Hz  || 39 | 250.3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Press the space bar or the [F2] key to toggle between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 Press [Esc] to open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nect a 50 ohm dummy load prior to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unication with the transceiver is not possible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Connection Error" window opens.  Confirm that the trans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correctly via a KPG-8 or KPG-22 cable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[Retry]" to attempt transferring the data again, or select "[Cancel]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ing Mode menu is located in the Test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Open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Select "Test Mode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Enter a channel frequency number (1 to 4) and a Sign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 to 39) number (see Test mod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uning Mode" window o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Select the desired item from the "Tuning Mode" window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Squelch Level" is selected, the "Squelch" window opens. 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elch setting by pressing the right- or left-arrow key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RF High Power" is selected, the "RF High Power" window opens.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 setting by pressing the right- or left-arrow ke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to accept the new data or [Alt] to ignore th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Print Tuning Data(=F5)" is selected, the "print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[Ok]" with the space bar, then press [Enter], or press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Key.  Select "[Cancel]" to close the window and abor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An example printou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KENWOOD TK-261/361 Radio Programming Inform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nth Date Year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Type          : TK-36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          : KPG34D.U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 High Power                                      |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 Low Power                                       |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                                            |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elch (Tight)                                    |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elch (Open)                                     |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 Deviation                                       |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T Deviation                                      |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is completed, the "Print out complete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ETU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lows you to set the communication port, the color sche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Hel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unication 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COM1 or COM2 as the port for communicating with a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has only one communication port, the por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Communication port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unication Port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re is only a COM1 port on your computer, a window o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is fact.  In this case, the communication por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elect either "[COM1]" or "[COM2]", then press [Enter]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Press [Esc] to open the "Channel Inform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play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allows you to select the Color mode or Black &amp;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permits changing colors of the Menu Bar, windows,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Display color"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Color Mode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elect either "[Color]" or "[Black &amp; White]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use a 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Black &amp; White]" configures the program to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or display.  If you select "[Black &amp; White]", skip steps 4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[Color]" opens the Setup Display Col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se the up- or down-arrow key to move the cursor to the i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onfigure.  Alternatively, use a Quick Ke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Select the desired color by pressing the space bar, the [F2]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 key.  Pressing the left-arrow key, [Shift]+[F2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+space bar cycles through available choices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turn all colors to their initial settings, 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peat Steps 4 and 5 to select the remain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Press [Esc] to open the "Channel Inform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Help pat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elp path to select the drive and path name of the Help file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KPG34D.HLP and is loaded in the same folder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Help path"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ive &amp; Path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ype the drive and path name from the keyboar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closes and the "Channel Information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entered drive does not contain a disk, the "Error!!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" message appears.  Press any key, insert the correc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entered drive or path does not exist, the "Error Drive or P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message appears.  Press any key, correct the entered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is no Help file at the location indicated by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"Error File not found" message appears.  Press any key,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 and path information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PG-34D 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1=HEL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Help Hot Key [F1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PG-34D program offers field specific help that consists of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pertaining to the data field or menu ite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cated.  For example, if the cursor is in the Frequenc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essing [F1] will automatically retrieve an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uency Help".  Pressing [F1] again calls up an index of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can also request help.  Each press of [F1] calls up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dex, if available.  Select topics from these indexes by us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-arrow keys and [Enter].  When using the KPG-34D program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Hot Key for assistance anytime you are unsure of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is a General Help function that summariz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screen organization.  Plus, there is a Keyboard Help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General help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1=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General help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eneral Help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Alt] closes the window and re-displays the F1=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Keyboard help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Open the F1=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lect "Keyboard help"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Help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Alt] closes the window and opens the F1=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Keys Active while Using Help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while accessing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Help; re-displays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"Channel Inform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