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-1489  ICF-3 (Icom Cloning Format-3) cloning software ver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M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com's LAND MOBILE PORTABLE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-F30LT, IC-F40LT, IC-F30, IC-F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1991-1994 I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ions of the softw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Microsoft Corporation 1982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IMPORTANT: There are 3 document files on this disk: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LMR.DOC, PMR.DOC and COMMON.DOC. The COMMON.DOC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file MUST be read first as it contains basic startu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and operating/shutdown procedures common to all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types of F30/F40 series transceivers. If you hav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not read that file yet, quit this file and open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COMMON.DOC file before proceeding any further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IC-F30LT/F40LT AND IC-F30/F40 PROGRAMM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explains each of the screens contained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both the IC-F30LT/F40LT(LMR) and IC-F30/F40(LMR) trans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se two program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mory channels       IC-F30/F40: 16     IC-F30LT/F40LT: 96 or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e text channels      IC-F30/F40: none   IC-F30LT/F40LT: 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document file refers mainly to the IC-F30LT/F40LT(LMR),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for the IC-F30/F40(LMR) is the same. However, keep in m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fferences between the two types of trans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CREEN DESCRIPTIONS 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CH SCREENS (Bank-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channel-type) 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 CODE CH SCREEN 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MF CH SCREEN 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LIST SCREEN 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CH SCREEN 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SCREEN 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LONING OPERATION 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ILE SAVING and LOADING 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INTING 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 MEMORY CH SCREENS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are 16 channels only, without BANKs, for the IC-F30/F40; 6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(BANK1 to BANK6) or 10 FREE CHANNEL screens for programming of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the IC-F30LT/F40LT.  Which of these sets appears depends on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ary Selector" is programmed in the COMMON screen (p. 17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the IC-F30LT/F40LT bank-ty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BANK 1]------------------+---------------+----+-----+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      Frequency (MHz)| CTCSS/DTCS    |Text|Power|TOT |Lock |R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Rx        |Tx        |RX     |TX     |CH  |Save |    |-out |Pow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+----------+-------+-------+----+-----+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 1|430.10000 |430.10000 |OFF    |OFF    |OFF |ON   |OFF |OFF  |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 2|450.10000 |450.10000 |OFF    |OFF    |OFF |ON   |OFF |OFF  |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 3|469.90000 |469.90000 |OFF    |OFF    |OFF |ON   |OFF |OFF  |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|          |          |       |       |    |     |    |     |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|          |          |       |       |    |     |    |     |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14|450.10000 |450.10000 |023N   |023N   |OFF |ON   |OFF |OFF  |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15|469.90000 |469.90000 |023N   |023N   |OFF |ON   |OFF |OFF  |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16|430.10000 |430.10000 |OFF    |OFF    |OFF |ON   |OFF |OFF  |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+----------+-------+-------+----+-----+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d from the right side of the abov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+------------------+---------+-----------+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|    Log IN/OFF    |User Scan|CH Mute    |CH Select | Monitor Key A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|Audible |Inaudible|Include  |Operation  |Action    |Audible|Inaudi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+--------+---------+---------+-----------+----------+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 1||OFF     |OFF      |Enable   |Continuous |Inaudible |ON     |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 2||OFF     |OFF      |Enable   |Continuous |Inaudible |ON     |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 3||OFF     |OFF      |Enable   |Continuous |Inaudible |ON     |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||        ~         |         |           |          ~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   ||        ~         |         |           |          ~                 ~ 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14||OFF     |OFF      |Enable   |Continuous |Inaudible |ON     |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15||OFF     |OFF      |Enable   |Continuous |Inaudible |ON     |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16||OFF     |OFF      |Enable   |Continuous |Inaudible |ON     |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+--------+---------+---------+-----------+----------+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d from the right side of the abov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+-------+-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|PTT    |Auto    |Call    |2-To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|Audible|Reset   |Inactive|De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+-------+-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 1||OFF    |Timer B |OFF     |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 2||OFF    |Timer B |OFF     |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 3||OFF    |Timer B |OFF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~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~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14||OFF    |Timer B |OFF     |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15||OFF    |Timer B |OFF     |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16||OFF    |Timer B |OFF     |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+-------+-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or DTMF CH FREE screen automatically appears when star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se screens allow you to set the attributes of each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line and desired item column using the [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digits or characters, if applicable, then push [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sh [Enter] then select an item in the submenu; or push [Spac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ck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descriptions of each column item for function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X and TX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transmit frequencies for each channel.  Enter receive 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starting from the 100 MHz digit.  Usable frequency coverag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ver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Usable frequency coverage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  IC-F30LT L-band type   136.00000 to 150.00000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  H-band type   146.00000 to 174.0000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IC-F40LT L-band type   400.00000 to 430.0000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  M-band type   430.00000 to 470.0000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  H-band type   470.00000 to 520.0000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000.00000 to 799.99500 (MH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0.00500 (5 kHz) or 0.00625 (6.25 kHz)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Type the desired frequency in di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NOTE: Even though out-of-frequency values can b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set in this program, the transceiver ma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not accept such frequencies.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SS/DTCS RX and TX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tems are used to select tone frequencies when using CT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ous tone coded squelch system) or DTCS (digital tone coded squel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either system off for a giv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67.0    103.5    159.8    199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9.3    107.2    162.2    20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1.9    110.9    165.5    206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4.4    114.8    167.9    210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CSS          77.0    118.8    171.3    218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9.7    123.0    173.8    225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2.5    127.3    177.3    229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5.4    131.8    179.9    23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8.5    136.5    183.5    24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1.5    141.3    186.2    25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4.8    146.2    189.9    25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7.4    151.4    192.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.0    156.7    19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CS      000(I) to 777(I)   (Some codes are redundan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" means inverse   the tab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-----+-----------------++-----+-----------------++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0 | 352             || 105 | 204 247 420 710 || 252 | 66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1 | 476 760         || 106 | 221 241 304 424 || 254 | 314 612 70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2 | 522 540         || 107 | 365             || 255 | 42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3 | 100             || 110 | 126 302 430     || 257 | 70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4 | 300 344         || 112 | 250 505 512     || 262 | 316 431 73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5 | 044 400         || 113 | 573             || 266 | 266 65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6 |                 || 114 | 327 615         || 271 | 427 510 76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7 | 670             || 115 | 534 674         || 27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0 | 033 600         || 117 | 411 756         || 274 | 65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2 | 215 320         || 122 | 535             || 275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3 | 063 700         || 123 | 632 657         || 276 | 326 43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4 | 450 500 544     || 125 | 173             || 307 | 362 56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5 | 740 747         || 127 | 412 441 711     || 311 | 330 456 56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6 | 154 206         || 130 | 364 641         || 312 | 515 663 74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7 | 200             || 131 | 572 702         || 315 | 321 67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0 | 170 230 601     || 132 | 605 634 714     || 317 | 546 614 75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1 | 277 402         || 133 | 413 620         || 324 | 343 57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2 | 264 461 613     || 134 | 273             || 325 | 550 62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3 | 340 766         || 135 | 205 610         || 331 | 372 507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4 | 120 260         || 136 | 502 712         || 332 | 433 55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5 |                 || 141 | 177 541         || 335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6 | 566             || 142 | 174 270         || 336 | 77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7 | 201 242         || 143 | 333             || 337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0 | 055             || 144 | 466 666         || 344 | 471 664 71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1 | 374             || 145 | 525             || 346 | 616 635 72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2 |                 || 146 | 220 414 422 442 || 347 | 434 77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4 | 103 140 410     || 147 | 303 306 761     || 351 | 353 4356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5 | 124 403         || 150 | 256 703         || 356 | 52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6 | 137             || 152 | 366 415         || 357 | 477 77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7 | 560 627         || 153 | 606 630         || 361 | 37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0 | 052 404         || 155 | 233 660         || 363 | 436 443 444 66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1 | 111 451 514 602 || 156 | 517 741         || 367 | 67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2 | 160 216 341     || 157 | 322 503         || 376 | 617 76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3 | 355             || 161 | 345 532         || 446 | 467 511 67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5 | 240 305 543     || 162 | 416 553         || 447 | 473 474 731 7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6 | 202 210 421 644 || 163 | 460 607 654     || 452 | 524 76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7 | 375 707         || 164 | 207 732         || 454 | 513 545 56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0 | 167             || 165 | 354             || 455 | 533 55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1 | 520 771         || 166 | 773             || 462 | 472 623 72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3 |                 || 171 | 265 426         || 463 | 637 77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4 | 405 675         || 175 |                 || 523 | 647 72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6 | 465 656         || 176 | 244 417         || 526 | 562 64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7 | 172             || 212 | 253             || 527 | 76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0 | 116 737         || 213 | 263 736         || 537 | 73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1 | 211 232 650     || 214 | 310 377 437     || 547 | 75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2 | 070 101 407     || 217 | 371 453 530     || 555 | 57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4 | 151 406 440     || 222 | 445 457 575     || 556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5 | 301             || 223 | 350 475 750     || 576 | 72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6 | 737             || 224 | 313 506 574     || 577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7 | 516 720         || 225 | 536             || 633 | 6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1 | 603 717 746     || 227 | 261 567         || 646 | 66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2 | 470 701         || 231 | 504 631 636 745 || 651 | 67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3 | 640             || 234 | 423 563 621 713 || 716 | 72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4 | 360 721         || 235 | 611 671 723     || 733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5 | 501 624         || 236 | 251 704 742     || 752 | 75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6 | 203 754         || 237 | 464 642 772     || 753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7 |                 || 243 | 267 342         || 767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102 | 121 323 604     || 245 | 370 554         || 777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104 | 226 557         || 246 | 542 653         ||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-----+-----------------++-----+-----------------++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5 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Type the desired tone frequency in di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Enter]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Enter] to select the submenu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election from the submenu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set pre-programmed text to a channel for indi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isplay. For a list of the factory pre-programmed text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33 to 99), refer to p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NOTE: IC-F30/F40 have no LCD, therefo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text channels cannot be display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even though this software allow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them to be programmed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01 to 99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01 to 32 is used, text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TEXT CHANNEL screen (p.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Type the desired selection in di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ush [Enter]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urn the power save function ON or OFF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When the power save function is activated, the current dr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condition is reduced by approx. 25% compared to when the pow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urn the time-out timer function ON or 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annel. The time-out time can be specified in the COMM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set the lockout condition for a particular channel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hannel as a non-lockout channel (transmit is possible at any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ets the channel so that transmit is inhibited while receiving a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pt(repeater) sets the channel so that transmit is normally inhibi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signal but is not inhibited while receiving a signal with a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SS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FF, Busy or Rpt(rep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Push [Enter] to select the sub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a sel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RF output power for a particular channel. RF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from one of 3 levels (1 high and 2 low). These out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are dealer-programmable from their default values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Manual, p. 19, for details). Be sure "TX Power Adjust" (p. 23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screen is set to "Enable" before attempting to adjus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s described in the Programming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Low1 (default= 1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2 (default= 3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(default= 5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Push [Enter] to select the sub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a sel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/OFF Audible/In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used for code transmission related to tone squelch or 2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When ON is selected, for one or both of these items, a DTM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n DTMF channel 8 at the moment the PTT is pushed(Log IN) or released(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).  Note that if DTMF channel 8 is turned OFF, these items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(See p. 13 for code programm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Log IN, Log OFF, both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a sel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Audible condition:  Monitor function is ON or 2-Ton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                 receive mute is cancelled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Inaudible mode   :  Monitor function is OFF or 2-Ton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                 receive mute is activated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enable or inhibit users from modifying scan lis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 user can lockout or add channels to preprogrammed scan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and holding a SCAN switch; when inhibited, scan lis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Enable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Mu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nnel has two mute conditions, continuous tone (CTCSS/DTCS)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(2-Tone/5-Tone).  This item selects the audio mute method as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r single with continuous. When selecting "Single" both CTCSS (or DT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-Tone (or 5-Tone) must be matched in order to open the audio mut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TT switch functions only for the audible condition when 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with no restriction when "Continuous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Continuou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Sel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audible/inaudible condition (without pushing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 when selecting a channel. "Audible" or "Inaudible"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; "______" does not change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value:    Inaudible, Audible or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thod: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Key Action Audible/In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ctivate and deactivate the monitor switch. When OFF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"Audible" and "Inaudible" cases, the monitor swit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the specified channel. When OFF is selected fo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for example "Inaudible" only, the monitor switch activates "ON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llows you to use the PTT switch to temporarily change to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from inaudible mode when ON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period before the transceiver 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audible mode from audible mode. When audible mode is sel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tone, the time period before switching back to inaudib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this item and the following item, Call Inactive. The shor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kes priority. Refer to pgs. 26 and 27 for setting the Timer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B values in the COMM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Timer A 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period before the transceiver 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inaudible mode after receiving a 2-Tone call. See previous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6 for setting Inactiv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one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enables selected channels to receive 2-Tone calls. Not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is selected, 2-Tone codes cannot be decoded unless an optional U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Tone decoder unit is installed in the transceiver. Refer to "RX Cod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(pgs. 10 to 12) for operation after receiving a 2-Tone signal.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djusted on the UT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 RX Code CH SCREEN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[RX Code CH]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Decode Action               Audib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TX  |LED |Scan   |Beep     |Mode     |Text|ABC |Stun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---+---------+-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 |OFF |ON  |______ |PiPi     |Audible  |OFF |OFF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OFF |ON  |______ |PiPi     |Audible  | 36 |OFF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+-------+---------+-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 CODE CH screen is accessed from the Screen item in the TOP menu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elect this screen when no optional UT-80 2-TON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installed since it is used to set 2-Tone code receive condi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line (G is for group codes and 1 is for individual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ired item column using the [Arrow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[Enter] to select a submenu then select the desired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row] and [Enter]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the desired digits or characters if applicabl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descriptions of each column item for function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transmit condition when a correct code is received.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transceiver automatically enters transmit with th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is allows the system operator, etc. to monitor a particula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ransceiver's LED to alert you when a 2-Ton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When ON is selected, the LED flashes orange after rece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To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trigger a scan condition when a 2-Tone code is receiv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_____) means scan conditions are not affected by 2-To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None(_____), Cancel or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a sel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beep tone condition to alert you when a 2-Ton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Note that repeating beep tones last for 3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PiPi, PiRo, Pi(R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Pi(RPT), PiRo(R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: PiPi     = 2 high beep tones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PiRo     = 1 high and 1 low beep tone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Pi(RPT)  = 1 high, repeating beep tone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PiPi(RPT)= 2 high, repeating beep tone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PiRo(RPT)= 1 high, 1 low repeating beep t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Push [Enter] to select the sub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a sel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Aud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set a channel to audible or inaudible mode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To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Audible or Inaud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pre-programmed text message for display when a 2-Ton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Refer to p. 16 for programming a text message into tex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NOTE: IC-F30/F40 have no LCD, therefo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text channels cannot be display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even though this software allow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them to be programmed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01 to 99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 Type the desired text channel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Enter], or push [Space] to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ABC(answer back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nds a single 1 kHz answer back code after receiving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   OFF or SGL (singl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ransceiver to be disabled after receiv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This function is convenient in case the transceiver is stol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levels of disablement: stun - requires the user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ssword (one chance only); and kill - the transceiv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out re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value:     ___(None), Stun o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thod: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 the desired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 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 DTMF CH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DTMF CH]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  |Cod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.|(7 = Emergency / 8= Lo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06793553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|OF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|OF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|OF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5  |OFF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|OF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|OF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8  |OFF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MF CH screen allows you to program the transceiver's 8 DTM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 channel 7 is sent when the emergency call function is activated (p.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MF channel 8 is sent for log IN and log OFF identification (p. 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code line for the DTMF channel you wish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digits and/or characters, then push [Enter]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[Space] or [Backspace] to turn the DTMF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[0] to [9] and [A] to [F]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OTE: Up to 24 digits can be programm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into each DTMF channel.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[E] and [F] refer to [*] and [#]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on the keypad, respectively.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Same as steps 1) and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 SCAN LIST SCREEN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appears for the IC-F30LT/F40LT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IC-F30/F40 has no "BANK" numbers and therefore on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Scan List]---------+----+----+----------------+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|Scan           |Text|PWR |[Bank 1] 1111111||[Bank 6] 11111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Mode           |  CH|Save|1234567890123456||1234567890123456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+----+----+----------------+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Mode 1(Normal) | 91 | ON |1234567890ABCDEF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Mode 1(Normal) | 92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Mode 1(Normal) | 93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Mode 1(Normal) | 94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Mode 1(Normal) | 95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Mode 1(Normal) | 96 | ON |________________||1234567890ABC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Mode 1(Normal) | 89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Mode 1(Normal) | 89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Mode 1(Normal) | 89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Mode 1(Normal) | 90 | ON |1234567890ABCDEF||1234567890ABC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+----+----+----------------+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IST screen is accessed from the Screen item in the TOP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lows you to set various conditions for each of the 10 scan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scan list line and desired item colum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row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digits or characters if applicable, then push [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sh [Enter] to select a submenu; or toggle the selection using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descriptions of each column item for function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 scan list number can be selected by pushing a digit key dur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canning. However, the scan list is selected according to the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nitially selected bank number (during bank operation).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the IC-F30/F40 without an optional UT-82 Keypad, only list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umber 1 is used.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particular scan list for one of several scan modes o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F for the selec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(OFF)-    scan is turne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(Normal)- scan proceeds in sequence from lower to higher channe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(Prio-A)- scan proceeds in sequence from lower to higher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e priority channel in between regula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ancelled, scan stops on the last paused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ing [PTT] during the scan transmits on the las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(Prio-A)- same as Mode 2(Prio-A) except, when cancelled, scan st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ority channel and pushing [PTT]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s on the priority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(R.Sel)-  same as Mode 2(Prio-A) except that the selected channe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priority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(R.Sel)-  same as Mode 3(Prio-A) except that the selected channe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priorit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Mode 0(OFF), Mode 1(Normal), Mode 2(Prio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3(Prio-A), Mode 2(R.Sel), Mode 3(R.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NOTE: When DTMF free channels are selecte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in the COMMON screen (p. 19), Mode 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(R.Sel) and Mode 3(R.Sel) are NO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available.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desired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pre-programmed text channel for display ind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particular scan list. See p. 16 for programming tex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01 to 99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Enter the desired selection di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OTE: IC-F30/F40 have no LCD, therefore text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 channels cannot be displayed even though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 this software allows them to be programme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ts the power saver to OFF or ON when a particular scan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nk](1-6)/1-10 (IC-F30/F40 have no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set the channels to be scanned in a particular bank (whe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is selected in the COMMON screen) or one of the channe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DTMF free channel indication is selected in the COMMON Scree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st. 0 to 16 channels can be selected for each bank and 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can be selected for each channe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[0] to [9] and [A] to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] to [F] correspond to channels 11 to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dicated channels are scan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indicated channels are no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the corresponding digit key to tog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ticular channel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 TEXT CHANNEL SCREEN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-F30/F40 have channels 33 to 99 only, although they can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TEXT CH]-----+----+---------+----+---------+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Text     |CH  |Text     |CH  |Text     |CH  |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         | No.|         | No.|         | No.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+----+---------+----+---------+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         |  2 |         |  3 |         |  4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         |  6 |         |  7 |         |  8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         | 10 |         | 11 |         | 12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        | 14 |         | 15 |         | 16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         | 18 |         | 19 |         | 20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|         | 22 |         | 23 |         | 24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|         | 26 |         | 27 |         | 28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 |         | 30 |         | 31 |         | 32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3 |AIRPORT  | 34 |  BASE   | 35 |  BOSS   | 36 |  B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 |  CALL   | 38 | CHIEF   | 39 |DELIVERY | 40 |DIR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1 |DISPATCH | 42 | EDITOR  | 43 |FACTORY  | 44 | FIE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 |  FIRE   | 46 | GARAGE  | 47 |  GATE   | 48 |GEN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9 | GUARD   | 50 |  HELP   | 51 | HOUSE   | 52 | LEA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 |MANAGER  | 54 |MESSAGE  | 55 | MOBILE  | 56 | OFFI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7 |OPERATOR | 58 | PLANT   | 59 | POLICE  | 60 |  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1 |PRIVATE  | 62 |PRODUCER | 63 |  RAIL   | 64 | REMO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 | SALES   | 66 |SECURITY | 67 |SERVICE  | 68 |SPECI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9 |STATION  | 70 |  TAXI   | 71 | TRANS   | 72 |WELC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3 |  YARD   | 74 |         | 75 |         | 76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 |         | 78 |         | 79 |         | 80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1 |         | 82 |         | 83 |         | 84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5 |         | 86 | PRIO A  | 87 | PRIO B  | 88 |PRIOS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9 |SCANNING | 90 | SCAN10  | 91 | SCAN1   | 92 | SCAN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3 | SCAN3   | 94 | SCAN4   | 95 | SCAN5   | 96 | SCAN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7 | SCAN7   | 98 | SCAN8   | 99 | SCAN9   |    |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+----+---------+----+---------+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H screen is accessed from the Screen item in the TOP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ows you to set the text for text channel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programmed text channels, 33 to 99).  The IC-F30/F40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e channels, 1 to 3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text channel using the [Arrow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characters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aximum of 8 characters can be input per channel (includ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 COMMON SCREEN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Common]--------------+-----------------++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tle                |                 ||Title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++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Red)       |Emergency        ||Time Out Timer        | 3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.)         |Monitor          ||TOT Penalty Timer     | 2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..)        |DTMF             ||Lockout Penalty Timer |  5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P0)*       |Lock             ||DTMF Timer            |  0.1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P1)*       |Scan             ||VOX Delay Timer       |  1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P2)*       |Priority A       ||Man Down Timer        |  5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Ent)*      |Null(Light)      ||Stop Scan Timer       |  5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F Power Hold         |OFF              ||Resume Scan Timer     |  3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tary Selector       |MR    :Bank      ||Auto Reset Timer A    | 3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e Touch DTMF*       |OFF              ||Auto Reset Timer B    |OF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ening Text**        |              69 ||Inactive Timer        | 6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iority CH A         |            1- 1 ||Auto TX Timer         | 3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iority CH B         |            1- 1 ||2-Tone Group Timer    |  3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ergency CH          |            1- 1 ||Link A Timer          |  0.8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ID Out            |OFF              ||Lead Out Delay Timer  |  0.1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Beep Out          |OFF              ||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wer ON Scan         |OFF              ||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n Down              |OFF              ||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one Comment         |ICOM IC-F40 LMR  ||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Password         |            1234 ||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ssword*             |OFF              ||TX DTCS Inverse       |Norm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aler Passcode*      |          159357 ||RX DTCS Inverse       |Norm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w Battery Beep      |ON               ||AF Minimum Level      |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eration Beep        |ON               ||Beep Level            |    1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ep Couple           |Linked           ||Squelch Level         |    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ght*                |Auto             ||VOX Gain              |    18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OX                   |ON               ||BUSY Action           |L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Mode Access*      |Enable           ||OPT1 Action           |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oning*              |Enable           ||OPT2 Action           |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X Power Adjust       |Enable           ||OPT3 Action           |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++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se items are not effective for the IC-F30/F40 without an optional UT-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MF ENCODER UN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tem is not effective for the IC-F30/F40 because they have no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screen is accessed from the Screen item in the TOP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lows you to set conditions common to all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item using the [Arrow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letters and/or digits where applicable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; or, push [Enter] to select a submenu, then select a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push [Space] or [Backspace] to toggl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(Red/./../P0/P1/P2/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ssign a function to the dealer-programmable switches/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0, P1, P2 and Ent can be used for the IC-F30/F40 when an optional UT-82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UN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Null(Light)    -No function. LCD ligh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        -Monitor switch.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dible and in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lk Around    -Selects simplex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ority A     -Selects priority chann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ority B     -Selects priority 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nk           -Increments ban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(Does not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C-F30/F40 is started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          -Selects transmit high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2           -Selects transmit low pow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1           -Selects transmit low pow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k*          -Electronically locks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ock Override* -Activates keypads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key is pushed and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Keypad operation is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ormally when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           -Scan start/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TMF*          -Accepts DTMF channel ent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Dial*       -Transmits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smitted DTMF c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ergency      -Sends an emergency sig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TMF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CH*     -Accepts memory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try via the digi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ppears only when "DTMF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ee" i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Rotary Selector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-marked items require an optional UT-82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CODER UNIT for the IC-F30/F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desired condition; or pus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[Backspace] to toggl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Powe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ffects the output power settings of individual channe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turned OFF. When this item is set to ON, individual channels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-assigned power outputs. When this item is set to OFF, all out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 to their pre-programm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ry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vary the action of the rotary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R  :Bank]    - the rotary selector is used to select memory chann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R+Scan:Bank] - the rotary selector is used to select memory chann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bank and the home position, (1), is used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TMF CH:Free] - the rotary selector selects DTMF channel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ing the DTMF switch transmits the selected DTM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   [MR :Bank], [MR:+Scan:Bank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DTMF CH:F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ouch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oggle the one touch DTMF function ON and OFF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82 DTMF ENCODER UNIT is necessary for the IC-F30/F40.  Se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ON SCREEN SETTING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+            KEYPA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RY         | One Touch |            FUNC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OR       | DTMF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MR :BANK] or  |   OFF     | [1] to [6]: One touch bank sel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MR+SCAN :BANK]|           | [7] to [0]: No func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+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ON      | [1] to [0]: DTMF transmiss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DTMF :FREE]   |   OFF     | [1] to [0]: Direct channel numb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|             input for opera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|             channels, ch1 to ch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+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ON      | [1] to [0]: DTMF transmiss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 Push [Space] or [Backspace]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program the message that appears in the func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applying power to the transceiver. See p. 16 for t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NOTE: IC-F30/F40 have no LCD, therefore text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channels cannot be displayed even though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this software allows then to be programmed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0 to 99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ext channel number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tur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H A/CH B/Emergency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used to assign a channel to Priority A, Priority 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IC-F30LT/F40LT  1-1 to 6-16 (Bank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to 99     (Channel free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C-F30/F40      1 t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channel directly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send an ID code (DTMF channel 8) when the TOT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sed. If the channel's ID code is set to OFF, this item has n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TOT setting in the MEMORY CH screen is set to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B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set beeps to alert the user 10 secs. before the TO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gaged (1 long beep) and when the TOT has elapsed (5 short beeps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ID OUT item is set to ON, it takes priority and no beeps will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O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oggle the Power ON Scan function ON and OFF. W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can automatically starts when the transceiver pow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toggles the emergency man down function ON and OFF. Howev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mercury switch must be installed before this function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Otherwise, an emergency call is transmitted even when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ft in a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llows you to program a comment for reference purpos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transceiver to a PC using the OPC-427 Cloning Cable,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iver's comment by selecting "information" in the Clone men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9 for more information about the Clone menu. Also, this com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eader when printing out the programm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Any character (16 max.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 Type in the desired comment, then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program 4 digits as a user input code at power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only effective when the following item, "Password,"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C-F30/F40 with an optional UT-82 DTMF ENCODER UNIT installed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use this function. However, no LCD is available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gits are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[0] to [9] (4 digi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Enter the desired password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oggle the user password ON and OFF for the IC-F30LT/F40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When the password is turned OFF, a user password is not need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ceiver functions even when a password is programmed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program the code needed to access the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 (for the IC-F30LT/F40LT).  Many of the transceiver's fun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in SET MODE. Refer to the Programming Manual for detail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Set Mode Access" is set to "Enable" when you want to be abl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[0] to [9] (6 digi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Enter the desired passcode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Battery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oggle the low battery beep function ON and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urned ON, the transceiver emits beep tones to warn of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oggle the transceiver's confirmation beep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oggle the beep couple function between Indepe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mode. In Independent mode, the beep volume is constant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ceiver volume control; in Link mode, the beep volume is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ly proportional to the transceiver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Indep. or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adjust the action of the display and keypad back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eactivates the lighting; Auto turns the lighting on for 5 sec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key or switch is activated; and, Continuous is used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on continuously while the transceiver pow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FF, Auto an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 the desired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ggles the VOX (voice activated transmit) fun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VOX function can be used only when an optional head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ggles Set Mode Access ON and OFF. When enabled a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n-Set Mode items via the transceiver. See the Programming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The IC-F30/F40 can also use Set Mode when an optional UT-82 DT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R UNIT is installed. However, selection of Set Mode ite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because there is no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Enable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ggles cloning (transceiver to transceiver) ON and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 transceiver's programmed contents can be clo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without the need for this cloning software. Se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cloning operation. For the IC-F30/F40, transceiver-to-trans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may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Enable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Powe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ggles TX power adjustment ON and OFF. When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's pre-programmed transmit output power settings can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Programming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Enable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llows you to adjust the time-out timer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riod of continuous transmission required before trans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d. The time-out timer operates independ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(Refer to "MEMORY CH SCREENS," p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* A time-out time of 0 means transmitting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is not possible.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Penalt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llows you to adjust the time of the TOT penalty tim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rom when the time-out timer is activated (transm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) during which transmitting is further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FF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 If 0 is input, OFF appea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selec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Penalt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penalty time (transmit is inhibited) when th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on a busy channel. Transmit is inhibited for a perio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FF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 If 0 is input, OFF appea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selec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determines period "t" as indicated below. Some repea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lower transmission of DTMF codes than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.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time in seconds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------        ------        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one |      | Tone |      |Tone  |      |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        ------        ------        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     Interval     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 t -&gt;&lt;- t -&gt;&lt;- t -&gt;&lt;- t -&gt;&lt;- t -&gt;&lt;- t -&gt;&lt;- 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 De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time period for switching from transmi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ech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time required for the Man Down emergenc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from when the transceiver is placed in a horizontal posi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1 for Man Down setting and operati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ca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interval in which the priority channel is chec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while paused on a signal. When 0 is selected, the priority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while scan is paused on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ca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time a scan pauses after a signal dis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channel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eset 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for the "Auto Reset" item in the MEMORY 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 seconds (0 mean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eset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for the "Auto Reset" item in the MEMORY 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  0 to 255 seconds (0 means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ts the time for the "Call Inactive" item in the MEMORY 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p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T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period for "auto TX" when receiving a correct 2-TO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Decode Action TX must be set to ON in the RX code screen. See p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one Grou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2-TONE detection delay time for starting a grou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When the received code is longer than this setting,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s the code as a group co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from when a carrier is transmitted to when the 2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.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ush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Out De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from when a code (such as DTMF, single tone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when the transceiver returns to the receiv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.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DTC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polarity of the tranceiver's transmit DTCS code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eivers to communicate using DTCS codes,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ransceiver's receive code must be the same as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ransceiver's transm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Normal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DTC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polarity of the tranceivers receive DTCS code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eivers to communicate using DTCS codes,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ransceiver's receive code must be the same as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ransceiver's transm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Normal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minimum level of AF output when ro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's volume control to its minimum setting. Higher valu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er minimum adjustable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  0 to 2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value, then push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transceiver's confirmation beep volume.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higher beep volume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  0 to 2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valu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squelch threshold level for the transceiver'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circuit. Higher values correspond to stronger signals need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valu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gain of the transceiver's VOX circuit.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lower audio levels needed to activate the VOX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valu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iver's CPU has a "BUSY" port to detect a receive mut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tem's set value is applied to the BUSY port, the CPU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(receive m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Low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1/OPT2/OPT3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ceiver's CPU has OPT1, OPT2 and OPT3 por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Input, Out(L) or Out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desired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LON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ata can be cloned to an F30/F40 series transceiver instant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lone sent (PC to transceiver) or clone read (transceiver to P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5 sec. A cloning cable, OPC-427, is necessary to connec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RS-232C port and the transceiver. For convenience, when chang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med contents, clone read the data from the trans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ata, then clone send it back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set data in the transceiver is copied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 the PC's RS-232C port and transceiver's [MULTI]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C-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the PC and transceiv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ush [Esc] key, then select "Clone" in the TOP menu with the [C] 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lone sub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"PC&lt;-TR" in the submenu with the [T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CLONE" appears in the transceiver display and "Receiving...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cloning is finished, "Receiving" disappear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read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For convenience, before cloning, select the Information item 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the Clone submenu, with the transceiver connected to the PC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and the power turned ON. This item will tell you the version o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the transceiver and also any comments that have been includ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for reference.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data in the PC is copied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 the PC's RS-232C port and transceiver's [MULTI]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OPC-427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the PC and transceiv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ush [Esc], then select "Clone" in the TOP menu with the [C] 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lone sub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"PC-&gt;TR" in the submenu with the [P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CLONE" appears in the transceiver display and Sending...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cloning is finished, "Sending" disappear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transceiver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send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Before cloning a transceiver, make sure that the correct RS-232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port is selected in the Clone submenu (Port 1 or Port 2).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Select RS-232C in the submenu, then select the desired port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using [Space] or [Backspace]. If the wrong port is selected,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cloning will not be successful.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ILE SAVING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saved on the same floppy disk (or directly to a hard dis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maintenance or modification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File" in the TOP menu with the [F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sub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Save" in the File submenu with the [S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file name box appears and shows "FILE: NONAME.IC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desired file nam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F is recommended as a file extension for load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no file extension is used, ".ICF" is automatical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OP menu and the file name disappear and the previous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AVING NOTE: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hen starting up the program and no file name has been loaded,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"NONAME.ICF" appears in the file name box.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o indicate the previously saved file name, "*" (wild card) may b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elpful to check the file name.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File" in the TOP menu with the [F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sub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Load" in the Submenu with the [L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le name box appears and shows "FILE: *.IC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desired file name, then push [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push [Enter] to indicate a list of existing file name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file name with an [Arrow] key, then push the [Enter] key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typed or selected file is loaded, then the file nam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aded file name appears in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File" sub menu, a "Dos" item appears.  This command p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so that a DOS command can be used.  When you want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peration of the program, type "EXIT"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's screens can be printed out for convenienc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sequent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Print" in the TOP menu with the [P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int submenu appears and shows "Current" and "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[C] or the [Arrow] and [Enter] keys to select "Current," o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or the [Arrow] and [Enter] keys to select "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Current" prints out the data for the currently displayed screen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" prints out the data for all of the screens of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printing is complete, the TOP and SUB menu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33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